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Diagrama Ishikava(Os de peşte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şa de autoevaluar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tilizarea diagramei în identificarea gazelor cu efect de seră(G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49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0960"/>
                            <a:ext cx="14853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713240"/>
                            <a:ext cx="1256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6480"/>
                            <a:ext cx="1256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713240"/>
                            <a:ext cx="10281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11422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713240"/>
                            <a:ext cx="913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4846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o-RO" w:bidi="ar-SA"/>
                                </w:rPr>
                                <w:t>Efect de s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0960"/>
                            <a:ext cx="227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37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05596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17044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5131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17044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418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e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74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apo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7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055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tox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 az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02744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luor-hidrocarbu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5131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rezăr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0559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ooteh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970360"/>
                            <a:ext cx="2171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rderea combustibilului (lemnulu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843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ermoe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716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aze de esapa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5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friş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217044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4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îngrăşam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62764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aze de esapament esapa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2699" to="845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99" to="6478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698" to="6478,43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19" to="4138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698" to="4138,43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079" to="2338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698" to="2338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19;top:233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o-RO" w:bidi="ar-SA"/>
                          </w:rPr>
                          <w:t>Efect de se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899" to="5938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079" to="5038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79" to="4678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238" to="5938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418" to="5578,39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958" to="5038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8" to="3418,46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05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et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15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6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apo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2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tox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 az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61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luor-hidrocarb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95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rezăr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23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ooteh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467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rderea combustibilului (lemnulu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07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ermoe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5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aze de esapa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1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friş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418" to="1798,39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41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îngrăşami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13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aze de esapament esapa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06:00Z</dcterms:created>
  <dc:creator>florin</dc:creator>
  <dc:description/>
  <cp:keywords/>
  <dc:language>en-US</dc:language>
  <cp:lastModifiedBy>HE</cp:lastModifiedBy>
  <dcterms:modified xsi:type="dcterms:W3CDTF">2010-12-26T08:58:00Z</dcterms:modified>
  <cp:revision>3</cp:revision>
  <dc:subject/>
  <dc:title>Fisa de autoevaluare</dc:title>
</cp:coreProperties>
</file>